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vozní řád – pravidla bezpečnosti na Farmě Turov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Při příchodu do jezdeckého areálu je povinností každého ohlásit se a respektovat pokyny vedoucího jezd. areálu nebo kroužku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Je nutné dodržovat ústně nebo písemně sdělené bezpečnostní a další podmínky provozu stáje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Ke koním můžeme přistupovat jen se svolením výše zmíněné osoby. Do výběhů a pastvin bez zodpovědného doprovodu osoby z jezdeckého areálu je vstup zakázán, neboť hrozí nebezpečí úrazu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Ve stájích a při zacházení s koňmi se chováme klidně – neběháme, nekřičíme, koně neplašíme a bez souhlasu majitele ani nekrmíme pamlsky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Pro jezdecký výcvik je nutné se vhodně vybavit, především obléci (jezdecká přilba (pár máme na půjčení),  jezdecké kalhoty nebo podobné pružné kalhoty (nikoliv  šusťáky), tričko nebo košile s dlouhým rukávem, jezdecké boty – gumové nebo kožené (ne sandály nebo tenisky), boty mají mít hladkou podrážku a malý podpatek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Při příchodu ke koni ho dostatečně a slyšitelně oslovíme, přistupujeme ze strany, ve volném prostranství nepřistupujeme ke koni nikdy zezadu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V rámci výcviku a ošetřování koní dodržujeme bezpečnou vzdálenost při zacházení s koňmi – buď stojíme těsně u koně, nebo tak daleko, abychom nemohli být zasaženi kopyty nebo kousnutím. Ke koním je zákaz přístupu bez vědomí vedoucího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Koně vodíme na uzdečce nebo na ohlávce, jednoho koně vede jeden člověk. Je důležité se naučit správně vodit a předvádět koně .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0"/>
        </w:rPr>
        <w:t>Součástí bezpečnosti je také kontrola sedlového materiálu a to jak trenérem, tak samotným jezdcem. Případné závady je nutné hlásit trenérovi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Zájemcům o pravidelné ježdění doporučujeme očkování proti tetanu. U dětí do osmnácti let musí dát souhlas k jízdě na koni alespoň jeden z rodičů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Členové jezdeckého klubu i turističtí jezdci se zavazují respektovat pokyny trenéra, cvičitele nebo jiné osoby pověřené k výcviku a to jak na jízdárně a v terénu, tak ve stáji či na dalších místech souvisejících s jezdeckým výcvikem nebo činností kolem koní.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0"/>
        </w:rPr>
        <w:t>Jezdci i další účastníci jezdeckého provozu by měli být pojištěni proti úrazu.  Jezdecký výcvik je provozován na vlastní nebezpečí jezdce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Pro práci u koní je nezbytné se naučit zacházet s nářadím ve stáji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Je podstatné dodržovat pořádek a čistotu – koní, oblečení, nářadí, stájí, areálu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Ve stájových prostorách je zakázáno kouřit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Měli bychom jezdit ohleduplně ke koním, k ostatním jezdcům, k okolí a k přírodě. Jezdci na koních by měli kolemjdoucí zdravit první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Všichni jezdci, chovatelé a příznivci koní jsou povinni tyto podmínky v rámci možností dodržovat, aby neubližovali koním, svému okolí a ani sobě.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by se jezdecký výcvik a práce kolem koní odvíjela ve vstřícném, přátelském a ohleduplném duchu, jezdci by si měli </w:t>
      </w:r>
      <w:r>
        <w:rPr>
          <w:b/>
          <w:sz w:val="20"/>
          <w:u w:val="single"/>
        </w:rPr>
        <w:t>navzájem pomáhat</w:t>
      </w:r>
      <w:r>
        <w:rPr>
          <w:sz w:val="20"/>
        </w:rPr>
        <w:t xml:space="preserve">, </w:t>
      </w:r>
      <w:r>
        <w:rPr>
          <w:sz w:val="20"/>
          <w:u w:val="single"/>
        </w:rPr>
        <w:t>bez ohledu na rozdílné jezdecké schopnosti nebo věk</w:t>
      </w:r>
      <w:r>
        <w:rPr>
          <w:sz w:val="20"/>
        </w:rPr>
        <w:t>!!!</w:t>
      </w:r>
    </w:p>
    <w:p>
      <w:pPr>
        <w:pStyle w:val="Odstavecseseznamem"/>
        <w:numPr>
          <w:ilvl w:val="0"/>
          <w:numId w:val="1"/>
        </w:numPr>
        <w:rPr>
          <w:sz w:val="20"/>
        </w:rPr>
      </w:pPr>
      <w:r>
        <w:rPr>
          <w:sz w:val="20"/>
        </w:rPr>
        <w:t>Při skokovém tréninku na jízdárně budou mít všichni jezdci bezpečnostní helmu a bezpečnostní vestu popř. jiný páteřní chránič, při drezurním výcviku jezdci do 16 let.</w:t>
      </w:r>
    </w:p>
    <w:p>
      <w:pPr>
        <w:pStyle w:val="Normal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9:00:00Z</dcterms:created>
  <dc:creator>Lenka</dc:creator>
  <dc:description/>
  <dc:language>en-US</dc:language>
  <cp:lastModifiedBy>Brouček</cp:lastModifiedBy>
  <cp:lastPrinted>2020-02-07T19:52:00Z</cp:lastPrinted>
  <dcterms:modified xsi:type="dcterms:W3CDTF">2020-02-07T19:00:00Z</dcterms:modified>
  <cp:revision>2</cp:revision>
  <dc:subject/>
  <dc:title/>
</cp:coreProperties>
</file>